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三明学院</w:t>
      </w:r>
      <w:r>
        <w:rPr>
          <w:rFonts w:cs="宋体;SimSun" w:ascii="宋体;SimSun" w:hAnsi="宋体;SimSun"/>
          <w:b/>
          <w:bCs/>
          <w:sz w:val="30"/>
          <w:szCs w:val="30"/>
        </w:rPr>
        <w:t>2020</w:t>
      </w:r>
      <w:r>
        <w:rPr>
          <w:rFonts w:ascii="宋体;SimSun" w:hAnsi="宋体;SimSun" w:cs="宋体;SimSun"/>
          <w:b/>
          <w:bCs/>
          <w:sz w:val="30"/>
          <w:szCs w:val="30"/>
        </w:rPr>
        <w:t>学年校级“课程思政”“思政课程”教育教学改革项目立项名单</w:t>
      </w:r>
    </w:p>
    <w:tbl>
      <w:tblPr>
        <w:tblW w:w="12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942"/>
        <w:gridCol w:w="5528"/>
        <w:gridCol w:w="1111"/>
        <w:gridCol w:w="1609"/>
        <w:gridCol w:w="1296"/>
        <w:gridCol w:w="1473"/>
      </w:tblGrid>
      <w:tr>
        <w:trPr>
          <w:trHeight w:val="45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项目编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项目分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bidi="ar"/>
              </w:rPr>
              <w:t>建设经费（元）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SZ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马克思主义基本原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石雪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思政课程”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SZ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 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中国梦”融入“思修”课教学改革研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李霞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SZ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《纲要》“第七专题抗日战争时期国共两党的地位与作用”问题导向式专题化教学改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杜香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计算机在生物中的应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石庆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资源与化工学院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课程思政”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有机化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赵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资源与化工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文化市场营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杨晓燕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艺术与设计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体工程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刘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艺术与设计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媒体营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白迎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艺术与设计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基于地方红色文化的产品设计专业课程思政教育研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原佳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艺术与设计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动画创新造型基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张欣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艺术与设计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《电子技术基础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廖逢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RFID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射频识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技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余文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高级语言程序设计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C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徐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概率论与数理统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祁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基于混合式教学理念的《高等数学》课程思政教学改革研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曾云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软件工程与项目管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林志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网络安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余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现代教育技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刘孙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信息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外国文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黄晓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文化传播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中国现当代文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陈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文化传播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新闻学概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林建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文化传播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公共关系原理与实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刘云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文化传播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武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宋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体育与康养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基于“课程思政”的军事理论教学改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游丽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《中级财务会计》与立德树人的课程思政融合路径研究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蔡芳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经济与管理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师口语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林大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育与音乐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中小学歌曲弹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朱凌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育与音乐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《学前儿童科学教育》课程思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雷晓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育与音乐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建设项目评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徐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建筑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工程项目管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乐旭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建筑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结构力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刘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建筑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机械制造基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郑飞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机电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汽车电工电子技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翁才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机电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基于“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MOOC+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翻转课堂”教学模式的课程思政初探—以专业核心课程《热学》为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刘秉扬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机电工程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KC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大学英语（基础）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邱小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海外学院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000</w:t>
            </w:r>
          </w:p>
        </w:tc>
      </w:tr>
    </w:tbl>
    <w:p>
      <w:pPr>
        <w:pStyle w:val="Normal"/>
        <w:widowControl/>
        <w:spacing w:lineRule="exact" w:line="240"/>
        <w:jc w:val="left"/>
        <w:textAlignment w:val="center"/>
        <w:rPr>
          <w:rFonts w:ascii="仿宋" w:hAnsi="仿宋" w:eastAsia="仿宋" w:cs="仿宋"/>
          <w:color w:val="000000"/>
          <w:kern w:val="0"/>
          <w:szCs w:val="21"/>
          <w:lang w:bidi="ar"/>
        </w:rPr>
      </w:pPr>
      <w:r>
        <w:rPr>
          <w:rFonts w:eastAsia="仿宋" w:cs="仿宋" w:ascii="仿宋" w:hAnsi="仿宋"/>
          <w:color w:val="000000"/>
          <w:kern w:val="0"/>
          <w:szCs w:val="21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414891979@qq.com</cp:lastModifiedBy>
  <dcterms:modified xsi:type="dcterms:W3CDTF">2020-10-29T23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